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87141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520207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1508176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6057866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1681759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